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ЕДМ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 xml:space="preserve"> Француски језик з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sr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: 1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é  1 - Passe-temp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emp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ibr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d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do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arisien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Le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llectionneur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љавање ученика да поведу разговор о свом слободном времену и навика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 xml:space="preserve">Образовни и васпитни задаци: 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ајање вокабуларa на тему слободних актив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аспит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знавање ученика с елементима француске културе и цивилизације, а тичу се слободних активности ученика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Облик рад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е метод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икати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вербал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текстуал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илустратив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аудиовизуел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Наставна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/>
              </w:rPr>
              <w:t>Корелација са другим предметим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пски јез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ВРЕМЕНСКА СТРУКТУРА ЧАСА (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ће упознати ученике са дневним и недељним распоредом часова у француским основним школама и гимназијама и рећи им да њихов час траје 60 мин., да имају у просеку од 25 до 28 сати часова недељно у основним школама, а од 30 до 40 сати недељно у гимназијама , да ученици почињу наставу  између 8.00 и 8.30 и да завршавају са часовима између 16.00 и 17.30. и да немају наставу средом поподн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е податке ће искористити да би ученици могли да упореде тај распоред с оним који се примењује у српским школама, па ће и разговор тећи у том правцу тако што ће им наставник постављати питања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је они треба да одговор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bien d’heures de cours vous avez par semaine?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Est-ce que vous avez des cours l’après-midi?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A quelle heure commencent et terminent vos cours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озове ученике 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тају текст из уџбени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стр.: „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temp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ibr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ado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parisien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“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јаснити им непознате речи чије значење не могу да схвате из контекста реченице, а онда их позвати да упореде садржај текста са њиховим начином како проводе своје слободно време. Питања која могу да их наведу на то су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bi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emp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pass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su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'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interne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evan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Combien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d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emp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pass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à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faire tes devoirs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Quelle place occupent vos amis dans votre vie 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st-ce que vos amis sont importants pour vous 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кон тога, ученици тр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 да о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воре писмено на два питања испод тек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'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nqu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ê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e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é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vèle que les amis influent directement sur l'inscription dans une activité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Es-tu d'accord? Pourquoi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Selon toi, est-ce qu'il y a des activités de filles et des activités de garçons?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Donne des exemples.</w:t>
            </w:r>
          </w:p>
          <w:p>
            <w:pPr>
              <w:pStyle w:val="Normal"/>
              <w:ind w:left="10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говоре на питања прочитати и упоредити их да би се дошло до заједничког става у вези са постављеним питањим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треба да прочитају текст на 17.стр. „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Le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collectionneur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“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ставник ће објаснити непознате речи , уколико је то неопходно да би ученици могли да одговоре на питања постављена испод текста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Tu fais une collection? Si oui, qu'est-ce que tu collectionn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 xml:space="preserve">Dans ton pays,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 xml:space="preserve">quel objets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à collectionner proposent les magazines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  <w:t>Et dans ta famille, est-ce qu'il y a des collectionneurs?</w:t>
            </w:r>
          </w:p>
          <w:p>
            <w:pPr>
              <w:pStyle w:val="Normal"/>
              <w:ind w:left="10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ише ученика треба да учествује у разговору да би се активност довела до нивоа одељења. </w:t>
            </w:r>
          </w:p>
          <w:p>
            <w:pPr>
              <w:pStyle w:val="Normal"/>
              <w:ind w:left="102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маћи задатак: 14. и 15.стр. Радне свеске. На страни 14. ученици треба да повежу активности које могу обављати у току недеље са три рекламе које нуде одређене активности, а на 15.стр да повежу слике и текст.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/>
              </w:rPr>
              <w:t>ЗАПАЖАЊА О ЧАСУ И САМОЕВАЛУАЦИЈА</w:t>
            </w:r>
          </w:p>
        </w:tc>
      </w:tr>
      <w:tr>
        <w:trPr>
          <w:trHeight w:val="64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795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ледећи пут ћу променити/ другачије урадити:</w:t>
            </w:r>
          </w:p>
        </w:tc>
      </w:tr>
      <w:tr>
        <w:trPr>
          <w:trHeight w:val="75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Општа запажања:</w:t>
            </w:r>
          </w:p>
        </w:tc>
      </w:tr>
    </w:tbl>
    <w:p>
      <w:pPr>
        <w:pStyle w:val="Normal"/>
        <w:tabs>
          <w:tab w:val="clear" w:pos="720"/>
          <w:tab w:val="left" w:pos="358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right" w:pos="9639" w:leader="none"/>
        <w:tab w:val="right" w:pos="10206" w:leader="none"/>
      </w:tabs>
      <w:rPr>
        <w:i/>
        <w:i/>
        <w:sz w:val="18"/>
        <w:szCs w:val="18"/>
        <w:lang w:val="sr-RS"/>
      </w:rPr>
    </w:pPr>
    <w:r>
      <w:rPr>
        <w:i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311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28"/>
      <w:szCs w:val="28"/>
      <w:lang w:val="sr-Latn-CS" w:bidi="ar-SA"/>
    </w:rPr>
  </w:style>
  <w:style w:type="character" w:styleId="FooterChar">
    <w:name w:val="Footer Char"/>
    <w:qFormat/>
    <w:rPr>
      <w:rFonts w:ascii="Verdana" w:hAnsi="Verdana" w:cs="Verdana"/>
      <w:sz w:val="28"/>
      <w:szCs w:val="28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sz w:val="22"/>
      <w:szCs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7:47:00Z</dcterms:created>
  <dc:creator>User</dc:creator>
  <dc:description/>
  <cp:keywords/>
  <dc:language>en-US</dc:language>
  <cp:lastModifiedBy>Jasmina Arsenijević</cp:lastModifiedBy>
  <dcterms:modified xsi:type="dcterms:W3CDTF">2019-06-17T11:42:00Z</dcterms:modified>
  <cp:revision>8</cp:revision>
  <dc:subject/>
  <dc:title>ПИСАНА ПРИПРЕМА НАСТАВНИКА</dc:title>
</cp:coreProperties>
</file>